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30. mai 2025 nr 8-2/1294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itseliidu Valgamaa maleva Otepää malevkon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amuel Stepano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3 36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saamuel.stepanov@kaitseliit.e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itseliidu Valgamaa maleva Otepää malevkonna 107. aastapäe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ne linn Linnamä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7. juuni 2025. a kell 15.00</w:t>
            </w:r>
          </w:p>
          <w:p>
            <w:pPr>
              <w:pStyle w:val="Normal"/>
              <w:jc w:val="both"/>
              <w:rPr/>
            </w:pPr>
            <w:r>
              <w:rPr/>
              <w:t>Lõpp 7. juuni 2025. a kell 18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itseliidu rivistus ja riviline liikumine Otepää Vabadussõja mälestussamba ja Linnamäe vahelisel alal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saamuel.stepanov@kaitseliit.ee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07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5-30T10:13:00Z</dcterms:modified>
  <cp:revision>3</cp:revision>
  <dc:subject/>
  <dc:title/>
</cp:coreProperties>
</file>